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32"/>
          <w:szCs w:val="20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7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本科毕业设计（论文）形式审查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93"/>
        <w:gridCol w:w="1310"/>
        <w:gridCol w:w="1380"/>
        <w:gridCol w:w="779"/>
        <w:gridCol w:w="431"/>
        <w:gridCol w:w="454"/>
        <w:gridCol w:w="735"/>
        <w:gridCol w:w="832"/>
      </w:tblGrid>
      <w:tr>
        <w:trPr>
          <w:trHeight w:val="45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式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在是、否、无相应的空格里打“√”，“否”指未达到规范要求，“无”指没有相应要求或项目）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   目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封面填写完整正确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稿为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打印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字编排格式规范统一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中文摘要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含中文关键词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关键词为</w:t>
            </w:r>
            <w:r>
              <w:rPr>
                <w:rFonts w:cs="宋体" w:ascii="宋体" w:hAnsi="宋体"/>
                <w:sz w:val="24"/>
              </w:rPr>
              <w:t>3—5</w:t>
            </w: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外文摘要（含外文关键词）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目录（标题文字、页码与内文相符）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文有小标题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文标点符号使用正确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文无错别字或病句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文献有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篇以上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文献含外文资料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文献含近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期刊资料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文献序号在文中有标注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文献格式规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过程进展情况记录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中期进展情况检查表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程进展情况记录填写完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程进展情况记录内容无逻辑错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表设计与绘制规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5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字：                                   年    月    日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（室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Footno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（室）主任签字：                              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审查不合格的直接返回学生修改，审查合格后才可以进入下一步；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审查意见手写，给出“合格”即可。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hona~</cp:lastModifiedBy>
  <cp:lastPrinted>2022-05-04T08:42:00Z</cp:lastPrinted>
  <dcterms:modified xsi:type="dcterms:W3CDTF">2023-09-18T15:10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BFCCB4CD24CFCB44FA6E2E527FD9C_1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