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本科毕业设计（论文）选题变更申请表</w:t>
      </w:r>
    </w:p>
    <w:tbl>
      <w:tblPr>
        <w:tblW w:w="88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727"/>
        <w:gridCol w:w="1514"/>
        <w:gridCol w:w="2448"/>
      </w:tblGrid>
      <w:tr>
        <w:trPr>
          <w:trHeight w:val="51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专 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8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班 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51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申请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8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指导教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51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原毕业设计（论文）题目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类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15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来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51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新申请题目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类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15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来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51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是否变更指导教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5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变更后指导教师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居中</w:t>
            </w:r>
          </w:p>
        </w:tc>
      </w:tr>
      <w:tr>
        <w:trPr>
          <w:trHeight w:val="265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选题变更理由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小四，宋体，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学生签字：</w:t>
            </w:r>
          </w:p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8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    日</w:t>
            </w:r>
          </w:p>
        </w:tc>
      </w:tr>
      <w:tr>
        <w:trPr>
          <w:trHeight w:val="220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指导教师意见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34" w:right="420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-34" w:right="42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-34" w:right="420"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指导教师签字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41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（室）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海林</cp:lastModifiedBy>
  <cp:lastPrinted>2020-10-10T10:47:00Z</cp:lastPrinted>
  <dcterms:modified xsi:type="dcterms:W3CDTF">2020-11-06T07:35:2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