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本科毕业设计（论文）评阅教师评分表</w:t>
      </w:r>
    </w:p>
    <w:tbl>
      <w:tblPr>
        <w:tblW w:w="9538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333"/>
        <w:gridCol w:w="1180"/>
        <w:gridCol w:w="1530"/>
        <w:gridCol w:w="770"/>
        <w:gridCol w:w="733"/>
        <w:gridCol w:w="720"/>
        <w:gridCol w:w="720"/>
      </w:tblGrid>
      <w:tr>
        <w:trPr>
          <w:trHeight w:val="94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号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小四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</w:rPr>
              <w:t>宋体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</w:rPr>
              <w:t>居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小四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</w:rPr>
              <w:t>宋体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</w:rPr>
              <w:t>居中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小四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</w:rPr>
              <w:t>宋体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</w:rPr>
              <w:t>居中</w:t>
            </w:r>
          </w:p>
        </w:tc>
      </w:tr>
      <w:tr>
        <w:trPr>
          <w:trHeight w:val="77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（论文）题目</w:t>
            </w:r>
          </w:p>
        </w:tc>
        <w:tc>
          <w:tcPr>
            <w:tcW w:w="7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小四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</w:rPr>
              <w:t>宋体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</w:rPr>
              <w:t>居中</w:t>
            </w:r>
          </w:p>
        </w:tc>
      </w:tr>
      <w:tr>
        <w:trPr>
          <w:trHeight w:val="49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标</w:t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 核 项 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满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</w:tr>
      <w:tr>
        <w:trPr>
          <w:trHeight w:val="102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题质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%</w:t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选题符合专业培养目标，体现综合训练基本要求，选题难易度和工作量适中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3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水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%</w:t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综合运用专业知识分析、解决问题能力，查阅文献资料及资料应用能力，研究方案设计能力，研究方法和手段的运用（或实验操作）能力，外语和计算机应用能力，表达能力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（论文）质量</w:t>
            </w:r>
            <w:r>
              <w:rPr>
                <w:rFonts w:cs="宋体" w:ascii="宋体" w:hAnsi="宋体"/>
                <w:sz w:val="24"/>
              </w:rPr>
              <w:t>40%</w:t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内容与题目相符，设计（论文）逻辑结构紧凑，语言表达准确、简炼、无病句、符合学术规范，文字与标点符号书写规范，参考文献要求及格式符合要求，按要求完成设计（论文），设计（论文）的内容正确性和实用性等情况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分</w:t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百分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0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教师签字：                              年     月 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cs="宋体" w:eastAsia="仿宋_GB2312"/>
          <w:szCs w:val="21"/>
        </w:rPr>
        <w:t>评阅教师意见手写，合格的直接给出“评阅合格，建议提交答辩”字样；</w:t>
      </w:r>
      <w:r>
        <w:rPr>
          <w:rFonts w:eastAsia="仿宋_GB2312" w:cs="宋体" w:ascii="仿宋_GB2312" w:hAnsi="仿宋_GB2312"/>
          <w:szCs w:val="21"/>
        </w:rPr>
        <w:t>2.</w:t>
      </w:r>
      <w:r>
        <w:rPr>
          <w:rFonts w:ascii="仿宋_GB2312" w:hAnsi="仿宋_GB2312" w:cs="宋体" w:eastAsia="仿宋_GB2312"/>
          <w:szCs w:val="21"/>
        </w:rPr>
        <w:t>不合格的返回学生修改。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FootnoteText">
    <w:name w:val="FootnoteText"/>
    <w:basedOn w:val="Normal"/>
    <w:qFormat/>
    <w:pPr>
      <w:snapToGrid w:val="false"/>
      <w:textAlignment w:val="baseline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cp:lastPrinted>2020-10-10T10:47:00Z</cp:lastPrinted>
  <dcterms:modified xsi:type="dcterms:W3CDTF">2024-09-04T07:13:5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F25EDECD4B472FAD8E61C76F4DDE71_12</vt:lpwstr>
  </property>
  <property fmtid="{D5CDD505-2E9C-101B-9397-08002B2CF9AE}" pid="3" name="KSOProductBuildVer">
    <vt:lpwstr>2052-12.1.0.1819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